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46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9"/>
        <w:gridCol w:w="2658"/>
        <w:gridCol w:w="2701"/>
        <w:gridCol w:w="425"/>
        <w:gridCol w:w="2096"/>
        <w:gridCol w:w="56"/>
        <w:gridCol w:w="183"/>
        <w:gridCol w:w="56"/>
        <w:gridCol w:w="183"/>
        <w:gridCol w:w="56"/>
        <w:gridCol w:w="183"/>
        <w:gridCol w:w="56"/>
        <w:gridCol w:w="183"/>
        <w:gridCol w:w="56"/>
        <w:gridCol w:w="183"/>
        <w:gridCol w:w="56"/>
        <w:gridCol w:w="183"/>
        <w:gridCol w:w="56"/>
        <w:gridCol w:w="183"/>
        <w:gridCol w:w="56"/>
        <w:gridCol w:w="183"/>
        <w:gridCol w:w="34"/>
        <w:gridCol w:w="22"/>
      </w:tblGrid>
      <w:tr>
        <w:trPr>
          <w:trHeight w:val="255" w:hRule="atLeast"/>
        </w:trPr>
        <w:tc>
          <w:tcPr>
            <w:tcW w:w="761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1%3AL202"/>
            <w:bookmarkStart w:id="1" w:name="RANGE!A1%3AL202"/>
            <w:bookmarkEnd w:id="1"/>
          </w:p>
        </w:tc>
        <w:tc>
          <w:tcPr>
            <w:tcW w:w="265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6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</w:tc>
        <w:tc>
          <w:tcPr>
            <w:tcW w:w="21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2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61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6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Думы </w:t>
            </w:r>
          </w:p>
        </w:tc>
        <w:tc>
          <w:tcPr>
            <w:tcW w:w="21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2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61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8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уральского городского округа</w:t>
            </w:r>
          </w:p>
        </w:tc>
        <w:tc>
          <w:tcPr>
            <w:tcW w:w="1912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61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60 от 15.05.2014</w:t>
            </w:r>
          </w:p>
        </w:tc>
        <w:tc>
          <w:tcPr>
            <w:tcW w:w="21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2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17445" w:type="dxa"/>
            <w:gridSpan w:val="2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                   </w:t>
            </w:r>
            <w:r>
              <w:rPr>
                <w:b/>
                <w:bCs/>
                <w:i/>
                <w:iCs/>
                <w:sz w:val="28"/>
                <w:szCs w:val="28"/>
              </w:rPr>
              <w:t>Свод доходов бюджета Новоуральского городского округа на 2015 и 2016  годы</w:t>
            </w:r>
          </w:p>
        </w:tc>
      </w:tr>
      <w:tr>
        <w:trPr>
          <w:trHeight w:val="315" w:hRule="atLeast"/>
        </w:trPr>
        <w:tc>
          <w:tcPr>
            <w:tcW w:w="76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6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6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1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5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 дохода </w:t>
            </w:r>
          </w:p>
        </w:tc>
        <w:tc>
          <w:tcPr>
            <w:tcW w:w="2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в рублях                                             на  2015 год</w:t>
            </w:r>
          </w:p>
        </w:tc>
        <w:tc>
          <w:tcPr>
            <w:tcW w:w="252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в рублях                               на  2016 год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6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именование показателя</w:t>
            </w:r>
          </w:p>
        </w:tc>
        <w:tc>
          <w:tcPr>
            <w:tcW w:w="26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 бюджетной </w:t>
            </w:r>
          </w:p>
        </w:tc>
        <w:tc>
          <w:tcPr>
            <w:tcW w:w="2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ификации</w:t>
            </w:r>
          </w:p>
        </w:tc>
        <w:tc>
          <w:tcPr>
            <w:tcW w:w="2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2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а - всего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2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 3</w:t>
            </w:r>
            <w:r>
              <w:rPr>
                <w:sz w:val="28"/>
                <w:szCs w:val="28"/>
                <w:lang w:val="en-US"/>
              </w:rPr>
              <w:t xml:space="preserve">68 </w:t>
            </w:r>
            <w:r>
              <w:rPr>
                <w:sz w:val="28"/>
                <w:szCs w:val="28"/>
              </w:rPr>
              <w:t xml:space="preserve">390 </w:t>
            </w:r>
            <w:r>
              <w:rPr>
                <w:sz w:val="28"/>
                <w:szCs w:val="28"/>
                <w:lang w:val="en-US"/>
              </w:rPr>
              <w:t>60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3 615 336 </w:t>
            </w:r>
            <w:r>
              <w:rPr>
                <w:sz w:val="28"/>
                <w:szCs w:val="28"/>
                <w:lang w:val="en-US"/>
              </w:rPr>
              <w:t>327</w:t>
            </w:r>
            <w:r>
              <w:rPr>
                <w:sz w:val="28"/>
                <w:szCs w:val="28"/>
              </w:rPr>
              <w:t>,8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6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0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 0</w:t>
            </w:r>
            <w:r>
              <w:rPr>
                <w:sz w:val="28"/>
                <w:szCs w:val="28"/>
                <w:lang w:val="en-US"/>
              </w:rPr>
              <w:t>38 873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30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2521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 04</w:t>
            </w:r>
            <w:r>
              <w:rPr>
                <w:sz w:val="28"/>
                <w:szCs w:val="28"/>
                <w:lang w:val="en-US"/>
              </w:rPr>
              <w:t>3 827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827</w:t>
            </w:r>
            <w:r>
              <w:rPr>
                <w:sz w:val="28"/>
                <w:szCs w:val="28"/>
              </w:rPr>
              <w:t>,8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0000000000000000</w:t>
            </w:r>
          </w:p>
        </w:tc>
        <w:tc>
          <w:tcPr>
            <w:tcW w:w="2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1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0100000000000000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 9</w:t>
            </w:r>
            <w:r>
              <w:rPr>
                <w:sz w:val="28"/>
                <w:szCs w:val="28"/>
                <w:lang w:val="en-US"/>
              </w:rPr>
              <w:t>87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76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30 </w:t>
            </w:r>
            <w:r>
              <w:rPr>
                <w:sz w:val="28"/>
                <w:szCs w:val="28"/>
                <w:lang w:val="en-US"/>
              </w:rPr>
              <w:t>416 047</w:t>
            </w:r>
            <w:r>
              <w:rPr>
                <w:sz w:val="28"/>
                <w:szCs w:val="28"/>
              </w:rPr>
              <w:t>,0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0102000010000110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 9</w:t>
            </w:r>
            <w:r>
              <w:rPr>
                <w:sz w:val="28"/>
                <w:szCs w:val="28"/>
                <w:lang w:val="en-US"/>
              </w:rPr>
              <w:t>87</w:t>
            </w:r>
            <w:r>
              <w:rPr>
                <w:sz w:val="28"/>
                <w:szCs w:val="28"/>
              </w:rPr>
              <w:t xml:space="preserve"> 7</w:t>
            </w:r>
            <w:r>
              <w:rPr>
                <w:sz w:val="28"/>
                <w:szCs w:val="28"/>
                <w:lang w:val="en-US"/>
              </w:rPr>
              <w:t>6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830 </w:t>
            </w:r>
            <w:r>
              <w:rPr>
                <w:sz w:val="28"/>
                <w:szCs w:val="28"/>
                <w:lang w:val="en-US"/>
              </w:rPr>
              <w:t>416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47</w:t>
            </w:r>
            <w:r>
              <w:rPr>
                <w:sz w:val="28"/>
                <w:szCs w:val="28"/>
              </w:rPr>
              <w:t>,0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0300000000000000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72 000,00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72 00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0302000010000110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72 000,00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72 00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0302230010000110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11 000,00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11 00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0302240010000110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000,00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00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0302250010000110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24 000,00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24 00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0302260010000110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 000,00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 00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0500000000000000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6 701 013,00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873 574,0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0502000020000110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544 000,00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544 00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0504000020000110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157 013,00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29 574,0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0600000000000000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583 412,00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531 502,9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0601000000000110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83 412,00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31 502,9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0606000000000110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 500 000,00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500 00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0800000000000000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67 695,00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64 912,5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0803000010000110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80 500,00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75 305,5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0807000010000110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195,00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607,0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1100000000000000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 344 631,60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262 568,8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30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1105000000000120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751 010,60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 587 672,8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75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1105010000000120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47 588,00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437 714,9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30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1105020000000120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77 162,00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323 697,2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30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1105030000000120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393,60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393,6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1105070000000120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56 867,00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756 867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1107000000000120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5 492,00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7 172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30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1109000000000120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 129,00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 724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1200000000000000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15 914,00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65 998,3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лата за негативное воздействие на окружающую среду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1201000010000120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15 914,00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65 998,3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1300000000000000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 280,00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 869,7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оходы от оказания платных услуг (работ)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1301000000000130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 580,00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 42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1302000000000130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700,00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49,7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1400000000000000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 xml:space="preserve">1 </w:t>
            </w:r>
            <w:r>
              <w:rPr>
                <w:sz w:val="28"/>
                <w:szCs w:val="28"/>
                <w:lang w:val="en-US"/>
              </w:rPr>
              <w:t>144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7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900 00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оходы от продажи квартир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1401000000000410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00 000,00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00 00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30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1402000000000000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4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344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7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500 00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1600000000000000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 357 415,25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11 354,4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1603000000000140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 411,64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 847,6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1606000016000140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935,70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604,4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40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1625000000000140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603,26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683,0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1628000016000140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6 032,70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6 830,3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1632000000000140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 750,00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 150,2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ступления сумм в возмещение вреда, причиняемого автомобильным дорогам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1637000000000140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 000,00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 00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1690000000000140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2 681,95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5 238,7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20000000000000000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329 517 300,00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571 508 50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20200000000000000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329 517 300,00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571 508 50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20201000000000151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51 790 000,00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61 794 00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20201001000000151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 491 000,00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 835 00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20201001040000151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 491 000,00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 835 00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отации бюджетам на предоставление дотаций бюджетам закрытых административно-территориальных образований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20201007000000151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 299 000,00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 959 00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отации бюджетам закрытых административно-территориальных образований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20201007040000151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56 299 000,00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65 959 00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20202000000000151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67 465 900,00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6 978 40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убсидии бюджетам на государственную поддержку малого и среднего предпринимательства, включая  крестьянские (фермерские) хозяйства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20202009000000151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05 000,00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05 00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20202009040000151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05 000,00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05 00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очие субсидии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20202999000000151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63 160 900,00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2 673 40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очие субсидии бюджетам городских округов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20202999040000151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63 160 900,00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2 673 40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ыравнивание бюджетной обеспеченности городских округов по реализации ими отдельных расходных обязательств по вопросам местного значения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20202999040000151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 277 000,00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968 00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существление мероприятий по организации питания в муниципальных общеобразовательных учреждениях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20202999040000151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4 154 000,00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5 939 00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рганизацию отдыха детей в каникулярное время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20202999040000151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729 900,00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766 40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20203000000000151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408 406 400,00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560 881 10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20203001000000151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052 000,00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405 00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20203001040000151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052 000,00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405 00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20203007000000151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 00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20203007040000151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 00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20203022000000151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742 000,00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03 00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20203022040000151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742 000,00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03 00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20203024000000151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4 010 400,00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0 579 10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20203024040000151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4 010 400,00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0 579 10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75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государственного полномочия Свердловской области по хранению, комплектованию, учету и использованию архивных документов, относящихся к  государственной собственности Свердловской области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20203024040000151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 000,00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 00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75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осуществление государственного полномочия по определению перечня лиц, уполномоченных составлять протоколы об административных правонарушениях, предусмотренных законом Свердловской области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20203024040000151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осуществление государственного полномочия Свердловской области  по созданию административных комиссий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20203024040000151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300,00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 00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государственного полномочия Свердловской области по предоставлению отдельным категориям граждан компенсаций расходов на оплату жилого помещения и коммунальных услуг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20203024040000151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 757 000,00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320 00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очие субвенции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20203999000000151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5 602 000,00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1 842 00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очие субвенции бюджетам городских округов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20203999040000151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5 602 000,00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1 842 00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5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финансовое 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 общего образования в муниципальных общеобразовательных организациях и финансовое обеспечение дополнительного образования детей в муниципальных образовательных организациях в части финансирования расходов на оплату труда работников  общеобразовательных организаций, расходов на приобретение  учебников и учебных пособий, средств обучения, игр, игрушек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20203999040000151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7 008 000,00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 219 00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40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финансовое 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 в части финансирования расходов на оплату труда работников  дошкольных образовательных организаций, расходов на приобретение  учебников и учебных пособий, средств обучения, игр, игрушек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20203999040000151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 594 000,00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 623 00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20204000000000151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55 000,00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55 000,00</w:t>
            </w:r>
          </w:p>
        </w:tc>
        <w:tc>
          <w:tcPr>
            <w:tcW w:w="196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ежбюджетные трансферты, передаваемые бюджетам на переселение граждан из закрытых административно-территориальных образований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20204010000000151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55 000,00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55 000,00</w:t>
            </w:r>
          </w:p>
        </w:tc>
        <w:tc>
          <w:tcPr>
            <w:tcW w:w="196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ежбюджетные трансферты, передаваемые бюджетам городских округов на переселение граждан из закрытых административно-территориальных образований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20204010040000151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55 000,00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55 000,00</w:t>
            </w:r>
          </w:p>
        </w:tc>
        <w:tc>
          <w:tcPr>
            <w:tcW w:w="196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9:32:00Z</dcterms:created>
  <dc:creator>fdc15</dc:creator>
  <dc:description/>
  <cp:keywords/>
  <dc:language>en-US</dc:language>
  <cp:lastModifiedBy>1</cp:lastModifiedBy>
  <cp:lastPrinted>2014-01-20T12:44:00Z</cp:lastPrinted>
  <dcterms:modified xsi:type="dcterms:W3CDTF">2014-05-22T10:08:00Z</dcterms:modified>
  <cp:revision>4</cp:revision>
  <dc:subject/>
  <dc:title>Приложение № 3</dc:title>
</cp:coreProperties>
</file>